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2013 г.   № 273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Адмирала Макарова, 38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здания общей площадью 127,5 кв.м, кадастровый (или условный) номер: 29:22:081004:136, с земельным участком из категории земель: земли населенных пунктов, общей площадью 830 кв.м, кадастровый (или условный) номер: 29:22:081004:896, по адресу: г.Архангельск, Исакогорский территориальный округ, ул. Адмирала Макарова, д. 38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1 988 000 рублей, в том числе НДС – 89 237 рублей;</w:t>
      </w:r>
    </w:p>
    <w:p>
      <w:pPr>
        <w:pStyle w:val="TextBodyIndent"/>
        <w:rPr/>
      </w:pPr>
      <w:r>
        <w:rPr/>
        <w:t xml:space="preserve">     </w:t>
      </w:r>
      <w:r>
        <w:rPr/>
        <w:t>нежилого здания (с учетом НДС) – 585 000 рублей, в том числе НДС – 89 237 рублей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1 403 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3-09-24T08:07:00Z</dcterms:modified>
  <cp:revision>3</cp:revision>
  <dc:subject/>
  <dc:title>ГЛАВА МУНИЦИПАЛЬНОГО ОБРАЗОВАНИЯ</dc:title>
</cp:coreProperties>
</file>